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4:45-6:45 (split)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R. 4:15-4:4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3:45-5:4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3:45-5:0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R. 5:30-6:0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  <w:p>
            <w:pPr>
              <w:pStyle w:val="Dates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ctures (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2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:15 A.M.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3:45-5:4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3:45-5:4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9:00-11:00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5:15-6:4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R. 4:45-5:1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et the Bulldogs       (7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2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 7:00-8:3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3:45-5:4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4:45-6:4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R. 4:15-4:4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hanksgiving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6:00-8:00 P.M.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5:00-6:00 P.M.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rsity Scrimmage vs. Garner @ Algona H.S.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:00-10:0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rsity ICCC Jamboree TBA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@ Charles City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@ Humboldt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5"/>
        <w:gridCol w:w="1955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em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vs. St. Eds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 @ Burt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3:45-5:0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R. 5:00-5:3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3:45-4:4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vs. Garner @ Burt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@ Eagle Grove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oot-A-Thon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2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BA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V/V 6:30-7:45 A.M. 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@ Algona H.S.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R. 3:45-4:1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No Practic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vs. Humboldt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 @ Algona H.S.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5:00-6:1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R. 4:30-5:0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4:15-5:20 (split)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@ Clear Lak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@ Hampton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vs. Eagle Grove 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@ Burt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3:45-5:00 (split)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R. 5:00-5:3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vs. Garrigan 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@ Algona H.S.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@ Clarion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3:45-5:0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R. 5:00-5:3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3:45-5:4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vs. Estherville            @ Burt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rsity vs. Iowa Falls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 Scrimmage vs. 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:45-5:1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hoot-A-Thon 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ke-Up Date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BA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5:45-7:4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R. 5:15-5:4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 @ Garrigan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arsity vs. Garrigan 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@ Algona H.S.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:30-8:00 A.M.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 Practic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ristmas Ev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hristmas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2:00-4:0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4:00-5:3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10:30-12:3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R. 10:00-10:30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7:00-8:30 A.M.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V/V Scrimmage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BA</w:t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ate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7:00-8:30 A.M.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9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Algona Boys Basketball Practice Schedu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Times New Roman" w:cs="Perpet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0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9 calend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3:46:00Z</dcterms:created>
  <dc:creator>McLaughlin</dc:creator>
  <dc:description/>
  <cp:keywords/>
  <dc:language>en-US</dc:language>
  <cp:lastModifiedBy>McLaughlin</cp:lastModifiedBy>
  <cp:lastPrinted>2009-11-01T06:31:00Z</cp:lastPrinted>
  <dcterms:modified xsi:type="dcterms:W3CDTF">2009-11-01T12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51651033</vt:lpwstr>
  </property>
</Properties>
</file>